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rPr/>
      </w:pPr>
      <w:r>
        <w:rPr/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-118110</wp:posOffset>
            </wp:positionH>
            <wp:positionV relativeFrom="page">
              <wp:posOffset>266700</wp:posOffset>
            </wp:positionV>
            <wp:extent cx="2564130" cy="822325"/>
            <wp:effectExtent l="0" t="0" r="0" b="0"/>
            <wp:wrapTight wrapText="bothSides">
              <wp:wrapPolygon edited="0">
                <wp:start x="-88" y="0"/>
                <wp:lineTo x="-88" y="274"/>
                <wp:lineTo x="-88" y="550"/>
                <wp:lineTo x="-88" y="826"/>
                <wp:lineTo x="-88" y="1102"/>
                <wp:lineTo x="-88" y="1378"/>
                <wp:lineTo x="-88" y="1654"/>
                <wp:lineTo x="-88" y="1930"/>
                <wp:lineTo x="-88" y="2205"/>
                <wp:lineTo x="-88" y="2481"/>
                <wp:lineTo x="-88" y="2757"/>
                <wp:lineTo x="-88" y="3033"/>
                <wp:lineTo x="-88" y="3309"/>
                <wp:lineTo x="-88" y="3585"/>
                <wp:lineTo x="-88" y="3860"/>
                <wp:lineTo x="-88" y="4136"/>
                <wp:lineTo x="-88" y="4411"/>
                <wp:lineTo x="-88" y="4687"/>
                <wp:lineTo x="-88" y="4963"/>
                <wp:lineTo x="-88" y="5239"/>
                <wp:lineTo x="-88" y="5515"/>
                <wp:lineTo x="-88" y="5791"/>
                <wp:lineTo x="-88" y="6067"/>
                <wp:lineTo x="-88" y="6343"/>
                <wp:lineTo x="-88" y="6618"/>
                <wp:lineTo x="-88" y="6894"/>
                <wp:lineTo x="-88" y="7170"/>
                <wp:lineTo x="-88" y="7445"/>
                <wp:lineTo x="-88" y="7721"/>
                <wp:lineTo x="-88" y="7997"/>
                <wp:lineTo x="-88" y="8273"/>
                <wp:lineTo x="-88" y="8549"/>
                <wp:lineTo x="-88" y="8824"/>
                <wp:lineTo x="-88" y="9100"/>
                <wp:lineTo x="-88" y="9376"/>
                <wp:lineTo x="-88" y="9652"/>
                <wp:lineTo x="-88" y="9928"/>
                <wp:lineTo x="-88" y="10204"/>
                <wp:lineTo x="-88" y="10756"/>
                <wp:lineTo x="-88" y="10756"/>
                <wp:lineTo x="-88" y="11030"/>
                <wp:lineTo x="-88" y="11306"/>
                <wp:lineTo x="-88" y="11582"/>
                <wp:lineTo x="-88" y="11858"/>
                <wp:lineTo x="-88" y="12134"/>
                <wp:lineTo x="-88" y="12410"/>
                <wp:lineTo x="-88" y="12686"/>
                <wp:lineTo x="-88" y="12961"/>
                <wp:lineTo x="-88" y="13237"/>
                <wp:lineTo x="-88" y="13513"/>
                <wp:lineTo x="-88" y="13789"/>
                <wp:lineTo x="-88" y="14065"/>
                <wp:lineTo x="-88" y="14341"/>
                <wp:lineTo x="-88" y="14616"/>
                <wp:lineTo x="-88" y="14892"/>
                <wp:lineTo x="-88" y="15167"/>
                <wp:lineTo x="-88" y="15443"/>
                <wp:lineTo x="-88" y="15719"/>
                <wp:lineTo x="-88" y="15995"/>
                <wp:lineTo x="-88" y="16271"/>
                <wp:lineTo x="-88" y="16547"/>
                <wp:lineTo x="-88" y="16823"/>
                <wp:lineTo x="-88" y="17099"/>
                <wp:lineTo x="-88" y="17374"/>
                <wp:lineTo x="-88" y="17650"/>
                <wp:lineTo x="-88" y="17926"/>
                <wp:lineTo x="-88" y="18201"/>
                <wp:lineTo x="-88" y="18477"/>
                <wp:lineTo x="-88" y="18753"/>
                <wp:lineTo x="-88" y="19029"/>
                <wp:lineTo x="-88" y="19305"/>
                <wp:lineTo x="-88" y="19580"/>
                <wp:lineTo x="-88" y="19856"/>
                <wp:lineTo x="-88" y="20132"/>
                <wp:lineTo x="-88" y="20408"/>
                <wp:lineTo x="-88" y="20684"/>
                <wp:lineTo x="21331" y="20684"/>
                <wp:lineTo x="21331" y="20408"/>
                <wp:lineTo x="21331" y="20132"/>
                <wp:lineTo x="21331" y="19856"/>
                <wp:lineTo x="21331" y="19580"/>
                <wp:lineTo x="21331" y="19305"/>
                <wp:lineTo x="21331" y="19029"/>
                <wp:lineTo x="21331" y="18753"/>
                <wp:lineTo x="21331" y="18477"/>
                <wp:lineTo x="21331" y="18201"/>
                <wp:lineTo x="21331" y="17926"/>
                <wp:lineTo x="21331" y="17650"/>
                <wp:lineTo x="21331" y="17374"/>
                <wp:lineTo x="21331" y="17099"/>
                <wp:lineTo x="21331" y="16823"/>
                <wp:lineTo x="21331" y="16547"/>
                <wp:lineTo x="21331" y="16271"/>
                <wp:lineTo x="21331" y="15995"/>
                <wp:lineTo x="21331" y="15719"/>
                <wp:lineTo x="21331" y="15443"/>
                <wp:lineTo x="21331" y="15167"/>
                <wp:lineTo x="21331" y="14892"/>
                <wp:lineTo x="21331" y="14616"/>
                <wp:lineTo x="21331" y="14341"/>
                <wp:lineTo x="21331" y="14065"/>
                <wp:lineTo x="21331" y="13789"/>
                <wp:lineTo x="21331" y="13513"/>
                <wp:lineTo x="21331" y="13237"/>
                <wp:lineTo x="21331" y="12961"/>
                <wp:lineTo x="21331" y="12686"/>
                <wp:lineTo x="21331" y="12410"/>
                <wp:lineTo x="21331" y="12134"/>
                <wp:lineTo x="21331" y="11858"/>
                <wp:lineTo x="21331" y="11582"/>
                <wp:lineTo x="21331" y="11306"/>
                <wp:lineTo x="21331" y="11030"/>
                <wp:lineTo x="21331" y="10756"/>
                <wp:lineTo x="21331" y="10756"/>
                <wp:lineTo x="21331" y="10204"/>
                <wp:lineTo x="21331" y="9928"/>
                <wp:lineTo x="21331" y="9652"/>
                <wp:lineTo x="21331" y="9376"/>
                <wp:lineTo x="21331" y="9100"/>
                <wp:lineTo x="21331" y="8824"/>
                <wp:lineTo x="21331" y="8549"/>
                <wp:lineTo x="21331" y="8273"/>
                <wp:lineTo x="21331" y="7997"/>
                <wp:lineTo x="21331" y="7721"/>
                <wp:lineTo x="21331" y="7445"/>
                <wp:lineTo x="21331" y="7170"/>
                <wp:lineTo x="21331" y="6894"/>
                <wp:lineTo x="21331" y="6618"/>
                <wp:lineTo x="21331" y="6343"/>
                <wp:lineTo x="21331" y="6067"/>
                <wp:lineTo x="21331" y="5791"/>
                <wp:lineTo x="21331" y="5515"/>
                <wp:lineTo x="21331" y="5239"/>
                <wp:lineTo x="21331" y="4963"/>
                <wp:lineTo x="21331" y="4687"/>
                <wp:lineTo x="21331" y="4411"/>
                <wp:lineTo x="21331" y="4136"/>
                <wp:lineTo x="21331" y="3860"/>
                <wp:lineTo x="21331" y="3585"/>
                <wp:lineTo x="21331" y="3309"/>
                <wp:lineTo x="21331" y="3033"/>
                <wp:lineTo x="21331" y="2757"/>
                <wp:lineTo x="21331" y="2481"/>
                <wp:lineTo x="21331" y="2205"/>
                <wp:lineTo x="21331" y="1930"/>
                <wp:lineTo x="21331" y="1654"/>
                <wp:lineTo x="21331" y="1378"/>
                <wp:lineTo x="21331" y="1102"/>
                <wp:lineTo x="21331" y="826"/>
                <wp:lineTo x="21331" y="550"/>
                <wp:lineTo x="21331" y="274"/>
                <wp:lineTo x="21331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Helvetica;Arial" w:cs="Helvetica;Arial"/>
        </w:rPr>
        <w:t xml:space="preserve">                                 </w:t>
      </w:r>
      <w:r>
        <w:rPr>
          <w:rFonts w:eastAsia="Helvetica;Arial" w:cs="Helvetica;Arial"/>
          <w:b/>
          <w:bCs/>
        </w:rPr>
        <w:t xml:space="preserve"> </w:t>
      </w:r>
      <w:r>
        <w:rPr>
          <w:b/>
          <w:bCs/>
        </w:rPr>
        <w:t xml:space="preserve">Firestone Country Club GG9 Golf Championship </w:t>
      </w:r>
    </w:p>
    <w:p>
      <w:pPr>
        <w:pStyle w:val="Body"/>
        <w:rPr>
          <w:rFonts w:eastAsia="Helvetica;Arial" w:cs="Helvetica;Arial"/>
        </w:rPr>
      </w:pPr>
      <w:r>
        <w:rPr>
          <w:rFonts w:eastAsia="Helvetica;Arial" w:cs="Helvetica;Arial"/>
        </w:rPr>
        <w:t xml:space="preserve"> </w:t>
      </w:r>
    </w:p>
    <w:p>
      <w:pPr>
        <w:pStyle w:val="Normal"/>
        <w:rPr/>
      </w:pPr>
      <w:r>
        <w:rPr/>
        <w:t>Dear Competito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participating in the GG9 Gay Games. We hope you will have a terrific time on these legendary golf cou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  <w:tab/>
        <w:t xml:space="preserve">            </w:t>
        <w:tab/>
        <w:t xml:space="preserve">Firestone Country Club </w:t>
      </w:r>
    </w:p>
    <w:p>
      <w:pPr>
        <w:pStyle w:val="Normal"/>
        <w:rPr/>
      </w:pPr>
      <w:r>
        <w:rPr>
          <w:rFonts w:eastAsia="Helvetica;Arial" w:cs="Helvetica;Arial"/>
        </w:rPr>
        <w:t xml:space="preserve">                         </w:t>
      </w:r>
      <w:r>
        <w:rPr/>
        <w:tab/>
        <w:t>452 East Warner Road</w:t>
      </w:r>
    </w:p>
    <w:p>
      <w:pPr>
        <w:pStyle w:val="Normal"/>
        <w:rPr/>
      </w:pPr>
      <w:r>
        <w:rPr>
          <w:rFonts w:eastAsia="Helvetica;Arial" w:cs="Helvetica;Arial"/>
        </w:rPr>
        <w:t xml:space="preserve">                         </w:t>
      </w:r>
      <w:r>
        <w:rPr/>
        <w:tab/>
        <w:t>Akron, Ohio 44319-1994</w:t>
      </w:r>
    </w:p>
    <w:p>
      <w:pPr>
        <w:pStyle w:val="Normal"/>
        <w:rPr/>
      </w:pPr>
      <w:r>
        <w:rPr>
          <w:rFonts w:eastAsia="Helvetica;Arial" w:cs="Helvetica;Arial"/>
        </w:rPr>
        <w:t xml:space="preserve">                         </w:t>
      </w:r>
      <w:r>
        <w:rPr/>
        <w:tab/>
        <w:t xml:space="preserve">Phone 1-330-245-3233 </w:t>
      </w:r>
    </w:p>
    <w:p>
      <w:pPr>
        <w:pStyle w:val="Normal"/>
        <w:rPr/>
      </w:pPr>
      <w:r>
        <w:rPr>
          <w:rFonts w:eastAsia="Helvetica;Arial" w:cs="Helvetica;Arial"/>
        </w:rPr>
        <w:t xml:space="preserve">                         </w:t>
      </w:r>
      <w:r>
        <w:rPr/>
        <w:tab/>
      </w:r>
      <w:hyperlink r:id="rId3">
        <w:r>
          <w:rPr>
            <w:rStyle w:val="InternetLink"/>
          </w:rPr>
          <w:t>www.firestonecountryclub.com</w:t>
        </w:r>
      </w:hyperlink>
    </w:p>
    <w:p>
      <w:pPr>
        <w:pStyle w:val="Normal"/>
        <w:rPr>
          <w:rFonts w:eastAsia="Helvetica;Arial" w:cs="Helvetica;Arial"/>
        </w:rPr>
      </w:pPr>
      <w:r>
        <w:rPr>
          <w:rFonts w:eastAsia="Helvetica;Arial" w:cs="Helvetica;Arial"/>
        </w:rPr>
        <w:t xml:space="preserve"> </w:t>
      </w:r>
    </w:p>
    <w:p>
      <w:pPr>
        <w:pStyle w:val="Normal"/>
        <w:rPr/>
      </w:pPr>
      <w:r>
        <w:rPr/>
        <w:t>When:</w:t>
        <w:tab/>
        <w:t xml:space="preserve">            </w:t>
        <w:tab/>
        <w:t>Monday, August 11 and Tuesday, August 12, 2014</w:t>
      </w:r>
    </w:p>
    <w:p>
      <w:pPr>
        <w:pStyle w:val="Normal"/>
        <w:rPr/>
      </w:pPr>
      <w:r>
        <w:rPr/>
        <w:tab/>
        <w:t xml:space="preserve">            </w:t>
        <w:tab/>
        <w:t>8:00 a.m. Shot-gun Start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elvetica;Arial" w:cs="Helvetica;Arial"/>
        </w:rPr>
        <w:t xml:space="preserve">                         </w:t>
      </w:r>
      <w:r>
        <w:rPr>
          <w:color w:val="FF2D21"/>
        </w:rPr>
        <w:tab/>
      </w:r>
      <w:r>
        <w:rPr>
          <w:b/>
          <w:color w:val="FF2D21"/>
          <w:u w:val="single"/>
        </w:rPr>
        <w:t>Must be in cart at 7:50 a.m. fo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tion:      6:45 - 7:45 a.m.  Registration will be located outside in the lower level at the golf cart </w:t>
      </w:r>
    </w:p>
    <w:p>
      <w:pPr>
        <w:pStyle w:val="Normal"/>
        <w:rPr/>
      </w:pPr>
      <w:r>
        <w:rPr/>
        <w:tab/>
        <w:tab/>
        <w:t>staging area.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1440"/>
        <w:rPr/>
      </w:pPr>
      <w:r>
        <w:rPr/>
        <w:t>Format:</w:t>
        <w:tab/>
        <w:t>Medals will be awarded to the top finisher in each gender’s Flight, 48 individual medals.</w:t>
      </w:r>
    </w:p>
    <w:p>
      <w:pPr>
        <w:pStyle w:val="Normal"/>
        <w:ind w:left="720" w:right="0" w:firstLine="720"/>
        <w:rPr/>
      </w:pPr>
      <w:r>
        <w:rPr/>
        <w:t>Participants will compete for both gross* and net* scores in each Flight</w:t>
      </w:r>
    </w:p>
    <w:p>
      <w:pPr>
        <w:pStyle w:val="Normal"/>
        <w:numPr>
          <w:ilvl w:val="0"/>
          <w:numId w:val="1"/>
        </w:numPr>
        <w:rPr/>
      </w:pPr>
      <w:r>
        <w:rPr/>
        <w:t>Gross Score is the total number of strokes you take to complete both round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Net Score is the total number of strokes you take to complete both rounds - minus your handicap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u w:val="single"/>
        </w:rPr>
        <w:t>*Handicaps</w:t>
      </w:r>
      <w:r>
        <w:rPr/>
        <w:t xml:space="preserve"> will be established by using the </w:t>
      </w:r>
      <w:r>
        <w:rPr>
          <w:i/>
          <w:iCs/>
        </w:rPr>
        <w:t>Callaway Scoring System</w:t>
      </w:r>
      <w:r>
        <w:rPr/>
        <w:t xml:space="preserve"> for all players based on your 1st round.     (</w:t>
      </w:r>
      <w:hyperlink r:id="rId4">
        <w:r>
          <w:rPr>
            <w:rStyle w:val="InternetLink"/>
          </w:rPr>
          <w:t>http://www.leaderboard.com/callaway.htm</w:t>
        </w:r>
      </w:hyperlink>
      <w:r>
        <w:rPr/>
        <w:t>)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You will only be able to win in either gross or net category, but not bo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ivisions:</w:t>
        <w:tab/>
      </w:r>
    </w:p>
    <w:p>
      <w:pPr>
        <w:pStyle w:val="Normal"/>
        <w:ind w:left="1440" w:right="0" w:hanging="0"/>
        <w:rPr>
          <w:bCs/>
        </w:rPr>
      </w:pPr>
      <w:r>
        <w:rPr>
          <w:bCs/>
        </w:rPr>
        <w:t>Each division (women and men) will be separated into 4 equal Flights. These flights will be determined by dividing the total number of contestant’s scores after their 1st round into corresponding flights.</w:t>
      </w:r>
    </w:p>
    <w:p>
      <w:pPr>
        <w:pStyle w:val="Normal"/>
        <w:ind w:left="1440" w:right="0" w:hanging="0"/>
        <w:rPr>
          <w:bCs/>
        </w:rPr>
      </w:pPr>
      <w:r>
        <w:rPr>
          <w:bCs/>
        </w:rPr>
      </w:r>
    </w:p>
    <w:p>
      <w:pPr>
        <w:pStyle w:val="Normal"/>
        <w:ind w:left="1440" w:right="0" w:hanging="0"/>
        <w:rPr>
          <w:bCs/>
        </w:rPr>
      </w:pPr>
      <w:r>
        <w:rPr>
          <w:bCs/>
        </w:rPr>
        <w:t>Team Play: will have both gross and net divisions for men an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ing Range: </w:t>
        <w:tab/>
        <w:t>Opens at 7:00 a.m. Range balls will be on the range for your use.</w:t>
      </w:r>
    </w:p>
    <w:p>
      <w:pPr>
        <w:pStyle w:val="Normal"/>
        <w:rPr/>
      </w:pPr>
      <w:r>
        <w:rPr/>
        <w:t xml:space="preserve">Putting Green:  </w:t>
        <w:tab/>
        <w:t>Opens at 7:00 a.m.  NO CHIPPING ONTO THE PUTTING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nk Cart:       </w:t>
        <w:tab/>
        <w:t xml:space="preserve">There will be a drink cart available on the course for the purchasing of </w:t>
        <w:tab/>
        <w:tab/>
        <w:tab/>
        <w:tab/>
        <w:t xml:space="preserve">             beverages during the tourn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e of Play:</w:t>
        <w:tab/>
        <w:t>Pace of play is important. Please keep up with the group in front of you.</w:t>
      </w:r>
    </w:p>
    <w:p>
      <w:pPr>
        <w:pStyle w:val="Normal"/>
        <w:rPr/>
      </w:pPr>
      <w:r>
        <w:rPr/>
        <w:tab/>
        <w:tab/>
        <w:t xml:space="preserve">Forecaddies will be placed throughout the course to assist in finding balls, raking </w:t>
      </w:r>
    </w:p>
    <w:p>
      <w:pPr>
        <w:pStyle w:val="Normal"/>
        <w:rPr/>
      </w:pPr>
      <w:r>
        <w:rPr/>
        <w:tab/>
        <w:tab/>
        <w:t>bunkers and tending flags if needed to assist in the pace of play.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1440"/>
        <w:rPr/>
      </w:pPr>
      <w:r>
        <w:rPr/>
        <w:t>Cell Phones:</w:t>
        <w:tab/>
        <w:t>Must be turned off during the course of competition. May only be used to call for emergency assistance. Not to call for food or on course ru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Roman;Times New Roman" w:cs="Times Roman;Times New Roman"/>
        </w:rPr>
      </w:pPr>
      <w:r>
        <w:rPr/>
        <w:t xml:space="preserve">Rules: </w:t>
      </w:r>
      <w:r>
        <w:rPr>
          <w:rFonts w:eastAsia="Times Roman;Times New Roman" w:cs="Times Roman;Times New Roman"/>
        </w:rPr>
        <w:tab/>
        <w:tab/>
      </w:r>
      <w:r>
        <w:rPr/>
        <w:t xml:space="preserve">The 2014 USGA Rules will govern play. </w:t>
      </w:r>
    </w:p>
    <w:p>
      <w:pPr>
        <w:pStyle w:val="Normal"/>
        <w:rPr>
          <w:i/>
          <w:i/>
          <w:iCs/>
          <w:color w:val="FF2D21"/>
          <w:u w:val="single"/>
        </w:rPr>
      </w:pPr>
      <w:r>
        <w:rPr>
          <w:rFonts w:eastAsia="Times Roman;Times New Roman" w:cs="Times Roman;Times New Roman"/>
        </w:rPr>
        <w:tab/>
        <w:tab/>
        <w:t xml:space="preserve">The Rules Committee consists of the golf professionals on the Firestone Staff. </w:t>
      </w:r>
    </w:p>
    <w:p>
      <w:pPr>
        <w:pStyle w:val="Normal"/>
        <w:ind w:left="1300" w:right="0" w:hanging="0"/>
        <w:rPr>
          <w:color w:val="FF2D21"/>
        </w:rPr>
      </w:pPr>
      <w:r>
        <w:rPr>
          <w:i/>
          <w:iCs/>
          <w:color w:val="FF2D21"/>
          <w:u w:val="single"/>
        </w:rPr>
        <w:t>When in doubt of the rules; play a second ball: noted on the scorecard for review at the end of the round. Rule: 3-3.</w:t>
      </w:r>
    </w:p>
    <w:p>
      <w:pPr>
        <w:pStyle w:val="Normal"/>
        <w:rPr>
          <w:color w:val="FF2D21"/>
        </w:rPr>
      </w:pPr>
      <w:r>
        <w:rPr>
          <w:color w:val="FF2D21"/>
        </w:rPr>
      </w:r>
    </w:p>
    <w:p>
      <w:pPr>
        <w:pStyle w:val="Normal"/>
        <w:ind w:left="1440" w:right="0" w:hanging="1440"/>
        <w:rPr/>
      </w:pPr>
      <w:r>
        <w:rPr/>
        <w:t>GPS devices:</w:t>
        <w:tab/>
        <w:t>DISTANCE MEASURING DEVICES: The use of conforming distance-measuring devices (DMD) are permitted. They cannot give you elevation or wind speed.</w:t>
      </w:r>
    </w:p>
    <w:p>
      <w:pPr>
        <w:pStyle w:val="Normal"/>
        <w:ind w:left="1300" w:right="0" w:hanging="1300"/>
        <w:rPr>
          <w:rFonts w:eastAsia="Helvetica;Arial" w:cs="Helvetica;Arial"/>
        </w:rPr>
      </w:pPr>
      <w:r>
        <w:rPr>
          <w:rFonts w:eastAsia="Helvetica;Arial" w:cs="Helvetica;Arial"/>
        </w:rPr>
        <w:t xml:space="preserve"> </w:t>
      </w:r>
    </w:p>
    <w:p>
      <w:pPr>
        <w:pStyle w:val="Normal"/>
        <w:ind w:left="1440" w:right="0" w:hanging="1440"/>
        <w:rPr/>
      </w:pPr>
      <w:r>
        <w:rPr/>
        <w:t>Fore Caddy:</w:t>
        <w:tab/>
        <w:t>The committee has requested the use of Fore Caddies. They will be place strategically    throughout both golf courses. The duties of a fore caddy are to assist in finding golf balls; rake buckers as needed and tend the flagstick when appropriate. They cannot give rulings or advice to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recards:     </w:t>
        <w:tab/>
        <w:t>Scorecards will be on your cart. Be sure to exchange your scorecard with a</w:t>
      </w:r>
    </w:p>
    <w:p>
      <w:pPr>
        <w:pStyle w:val="Normal"/>
        <w:rPr>
          <w:b/>
          <w:b/>
          <w:i/>
          <w:i/>
          <w:iCs/>
          <w:color w:val="FF2D21"/>
          <w:u w:val="single"/>
        </w:rPr>
      </w:pPr>
      <w:r>
        <w:rPr/>
        <w:tab/>
        <w:t xml:space="preserve">            </w:t>
        <w:tab/>
        <w:t xml:space="preserve">non- teammate member. Both scorer and competitor must sign and date the </w:t>
        <w:tab/>
        <w:tab/>
        <w:t xml:space="preserve"> </w:t>
        <w:tab/>
        <w:t xml:space="preserve">            </w:t>
        <w:tab/>
        <w:t xml:space="preserve">scorecards at the completion of the round. Firestone staff will collect </w:t>
        <w:tab/>
        <w:tab/>
        <w:tab/>
        <w:t xml:space="preserve">             </w:t>
        <w:tab/>
        <w:t xml:space="preserve">            </w:t>
        <w:tab/>
        <w:t xml:space="preserve">scorecards in the cart staging area as well as in the golf shop. Scorecards </w:t>
        <w:tab/>
        <w:t xml:space="preserve">    </w:t>
        <w:tab/>
        <w:t xml:space="preserve">               </w:t>
        <w:tab/>
        <w:t xml:space="preserve">            </w:t>
        <w:tab/>
        <w:t>need to be turned in immediately after the round.</w:t>
      </w:r>
    </w:p>
    <w:p>
      <w:pPr>
        <w:pStyle w:val="Normal"/>
        <w:jc w:val="center"/>
        <w:rPr>
          <w:b/>
          <w:b/>
          <w:color w:val="010101"/>
        </w:rPr>
      </w:pPr>
      <w:r>
        <w:rPr>
          <w:b/>
          <w:i/>
          <w:iCs/>
          <w:color w:val="FF2D21"/>
          <w:u w:val="single"/>
        </w:rPr>
        <w:t>Scorecards will not be accepted 30 minutes after the round is completed.</w:t>
      </w:r>
    </w:p>
    <w:p>
      <w:pPr>
        <w:pStyle w:val="Normal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rPr>
          <w:color w:val="010101"/>
        </w:rPr>
      </w:pPr>
      <w:r>
        <w:rPr>
          <w:color w:val="010101"/>
        </w:rPr>
        <w:t xml:space="preserve">Tee Boxes: </w:t>
        <w:tab/>
        <w:t>Mens- North Course WHITE   West Course  BLUE</w:t>
      </w:r>
    </w:p>
    <w:p>
      <w:pPr>
        <w:pStyle w:val="Normal"/>
        <w:rPr>
          <w:color w:val="010101"/>
        </w:rPr>
      </w:pPr>
      <w:r>
        <w:rPr>
          <w:color w:val="010101"/>
        </w:rPr>
        <w:tab/>
        <w:tab/>
        <w:t>Women- RED tees both courses</w:t>
      </w:r>
    </w:p>
    <w:p>
      <w:pPr>
        <w:pStyle w:val="Normal"/>
        <w:rPr>
          <w:color w:val="B3211C"/>
        </w:rPr>
      </w:pPr>
      <w:r>
        <w:rPr>
          <w:color w:val="010101"/>
        </w:rPr>
        <w:tab/>
        <w:tab/>
        <w:t>Senior - 65 years and older FORWARD tees on both courses.</w:t>
      </w:r>
    </w:p>
    <w:p>
      <w:pPr>
        <w:pStyle w:val="Normal"/>
        <w:rPr>
          <w:color w:val="B3211C"/>
        </w:rPr>
      </w:pPr>
      <w:r>
        <w:rPr>
          <w:color w:val="B3211C"/>
        </w:rPr>
      </w:r>
    </w:p>
    <w:p>
      <w:pPr>
        <w:pStyle w:val="Normal"/>
        <w:rPr>
          <w:color w:val="010000"/>
        </w:rPr>
      </w:pPr>
      <w:r>
        <w:rPr>
          <w:color w:val="010000"/>
        </w:rPr>
        <w:t xml:space="preserve">Bag Storage:   </w:t>
        <w:tab/>
        <w:t>Storage is NOT available. You must transport your clubs each day.</w:t>
      </w:r>
    </w:p>
    <w:p>
      <w:pPr>
        <w:pStyle w:val="Normal"/>
        <w:rPr>
          <w:color w:val="010000"/>
        </w:rPr>
      </w:pPr>
      <w:r>
        <w:rPr>
          <w:color w:val="010000"/>
        </w:rPr>
      </w:r>
    </w:p>
    <w:p>
      <w:pPr>
        <w:pStyle w:val="Normal"/>
        <w:rPr>
          <w:color w:val="010000"/>
        </w:rPr>
      </w:pPr>
      <w:r>
        <w:rPr>
          <w:color w:val="010000"/>
        </w:rPr>
        <w:t>Luncheon:</w:t>
        <w:tab/>
        <w:t xml:space="preserve">Complimentary lunch buffet available after golf in the Club House on Monday. </w:t>
        <w:tab/>
        <w:tab/>
        <w:tab/>
        <w:tab/>
        <w:t>Barbecue Luncheon on Tuesday where the medal ceremony will be held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Roman;Times New Roman" w:cs="Times Roman;Times New Roman"/>
          <w:sz w:val="24"/>
          <w:szCs w:val="24"/>
        </w:rPr>
      </w:pPr>
      <w:r>
        <w:rPr>
          <w:rFonts w:eastAsia="Times Roman;Times New Roman" w:cs="Times Roman;Times New Roman"/>
          <w:sz w:val="24"/>
          <w:szCs w:val="24"/>
        </w:rPr>
        <w:t xml:space="preserve">Medal Ceremony: </w:t>
      </w:r>
    </w:p>
    <w:p>
      <w:pPr>
        <w:pStyle w:val="Normal"/>
        <w:ind w:left="1440" w:right="0" w:hanging="0"/>
        <w:rPr>
          <w:rFonts w:eastAsia="Times Roman;Times New Roman" w:cs="Times Roman;Times New Roman"/>
          <w:sz w:val="24"/>
          <w:szCs w:val="24"/>
        </w:rPr>
      </w:pPr>
      <w:r>
        <w:rPr>
          <w:rFonts w:eastAsia="Times Roman;Times New Roman" w:cs="Times Roman;Times New Roman"/>
          <w:sz w:val="24"/>
          <w:szCs w:val="24"/>
        </w:rPr>
        <w:t>Will take place during the luncheon, immediately after the completion of Tuesdays round. It will be held in the main floor of the clubhouse.</w:t>
      </w:r>
    </w:p>
    <w:p>
      <w:pPr>
        <w:pStyle w:val="Normal"/>
        <w:ind w:left="1440" w:right="0" w:hanging="0"/>
        <w:rPr>
          <w:rFonts w:eastAsia="Times Roman;Times New Roman" w:cs="Times Roman;Times New Roman"/>
          <w:sz w:val="24"/>
          <w:szCs w:val="24"/>
        </w:rPr>
      </w:pPr>
      <w:r>
        <w:rPr>
          <w:rFonts w:eastAsia="Times Roman;Times New Roman" w:cs="Times Roman;Times New Roman"/>
          <w:sz w:val="24"/>
          <w:szCs w:val="24"/>
        </w:rPr>
        <w:t xml:space="preserve">We have a total of 52 medals to present. </w:t>
      </w:r>
    </w:p>
    <w:p>
      <w:pPr>
        <w:pStyle w:val="Normal"/>
        <w:rPr>
          <w:rFonts w:eastAsia="Times Roman;Times New Roman" w:cs="Times Roman;Times New Roman"/>
          <w:sz w:val="24"/>
          <w:szCs w:val="24"/>
        </w:rPr>
      </w:pPr>
      <w:r>
        <w:rPr>
          <w:rFonts w:eastAsia="Times Roman;Times New Roman" w:cs="Times Roman;Times New Roman"/>
          <w:sz w:val="24"/>
          <w:szCs w:val="24"/>
        </w:rPr>
      </w:r>
    </w:p>
    <w:p>
      <w:pPr>
        <w:pStyle w:val="Normal"/>
        <w:rPr>
          <w:rFonts w:eastAsia="Times Roman;Times New Roman" w:cs="Times Roman;Times New Roman"/>
          <w:sz w:val="24"/>
          <w:szCs w:val="24"/>
        </w:rPr>
      </w:pPr>
      <w:r>
        <w:rPr>
          <w:rFonts w:eastAsia="Times Roman;Times New Roman" w:cs="Times Roman;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Helvetica;Arial" w:hAnsi="Helvetica;Arial" w:eastAsia="Arial Unicode MS" w:cs="Arial Unicode MS"/>
      <w:color w:val="000000"/>
      <w:kern w:val="2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FollowedHyperlink">
    <w:name w:val="FollowedHyperlink"/>
    <w:basedOn w:val="DefaultParagraphFont"/>
    <w:qFormat/>
    <w:rPr>
      <w:color w:val="FF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">
    <w:name w:val="Body"/>
    <w:qFormat/>
    <w:pPr>
      <w:widowControl/>
      <w:pBdr/>
      <w:suppressAutoHyphens w:val="true"/>
      <w:bidi w:val="0"/>
    </w:pPr>
    <w:rPr>
      <w:rFonts w:ascii="Helvetica;Arial" w:hAnsi="Helvetica;Arial" w:eastAsia="Arial Unicode MS" w:cs="Arial Unicode MS"/>
      <w:color w:val="000000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restonecountryclub.com/" TargetMode="External"/><Relationship Id="rId4" Type="http://schemas.openxmlformats.org/officeDocument/2006/relationships/hyperlink" Target="http://www.leaderboard.com/callaway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akin` Things Happ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23:59:00Z</dcterms:created>
  <dc:creator/>
  <dc:description/>
  <dc:language>en-US</dc:language>
  <cp:lastModifiedBy>Lynn Greer</cp:lastModifiedBy>
  <dcterms:modified xsi:type="dcterms:W3CDTF">2014-08-04T2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